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бавлю от себя. Транзисторы, что я так или иначе использовал в выходных каскадах по своим предпочтениям расположу в следующем порядке: </w:t>
      </w:r>
    </w:p>
    <w:p>
      <w:pPr>
        <w:pStyle w:val="Normal"/>
        <w:rPr/>
      </w:pPr>
      <w:r>
        <w:rPr/>
        <w:t>1) биполярники ONS MJ15024\15025,</w:t>
      </w:r>
    </w:p>
    <w:p>
      <w:pPr>
        <w:pStyle w:val="Normal"/>
        <w:rPr/>
      </w:pPr>
      <w:r>
        <w:rPr/>
        <w:t>2) биполярники ONS MJL21193\21194</w:t>
      </w:r>
    </w:p>
    <w:p>
      <w:pPr>
        <w:pStyle w:val="Normal"/>
        <w:rPr/>
      </w:pPr>
      <w:r>
        <w:rPr/>
        <w:t>3) биполярники Sanken 2SA1215\2SC2921</w:t>
      </w:r>
    </w:p>
    <w:p>
      <w:pPr>
        <w:pStyle w:val="Normal"/>
        <w:rPr/>
      </w:pPr>
      <w:r>
        <w:rPr/>
        <w:t xml:space="preserve">4) биполярники Sanken 2SA1216\2SC2922 </w:t>
      </w:r>
    </w:p>
    <w:p>
      <w:pPr>
        <w:pStyle w:val="Normal"/>
        <w:rPr/>
      </w:pPr>
      <w:r>
        <w:rPr/>
        <w:t>5) биполярники ONS MJL1302\3281</w:t>
      </w:r>
    </w:p>
    <w:p>
      <w:pPr>
        <w:pStyle w:val="Normal"/>
        <w:rPr/>
      </w:pPr>
      <w:r>
        <w:rPr/>
        <w:t xml:space="preserve">6) биполярники Toshiba 2SA1943\2SC5200 </w:t>
      </w:r>
    </w:p>
    <w:p>
      <w:pPr>
        <w:pStyle w:val="Normal"/>
        <w:rPr/>
      </w:pPr>
      <w:r>
        <w:rPr/>
        <w:t>7) полевики Magnatec BUZ900DP\BUZ905DP</w:t>
      </w:r>
    </w:p>
    <w:p>
      <w:pPr>
        <w:pStyle w:val="Normal"/>
        <w:rPr/>
      </w:pPr>
      <w:r>
        <w:rPr/>
        <w:t xml:space="preserve">8) полевики Hitachi 2SJ49\2SK134 </w:t>
      </w:r>
    </w:p>
    <w:p>
      <w:pPr>
        <w:pStyle w:val="Normal"/>
        <w:rPr/>
      </w:pPr>
      <w:r>
        <w:rPr/>
        <w:t>9) биполярники Toshiba 2SA1942\2SC5199</w:t>
      </w:r>
    </w:p>
    <w:p>
      <w:pPr>
        <w:pStyle w:val="Normal"/>
        <w:rPr/>
      </w:pPr>
      <w:r>
        <w:rPr/>
        <w:t>10) полевики Toshiba 2SJ201\2SK1530</w:t>
      </w:r>
    </w:p>
    <w:p>
      <w:pPr>
        <w:pStyle w:val="Normal"/>
        <w:rPr/>
      </w:pPr>
      <w:r>
        <w:rPr/>
        <w:t>11) биполярники Sanken 2SA1186\2SC2837</w:t>
      </w:r>
    </w:p>
    <w:p>
      <w:pPr>
        <w:pStyle w:val="Normal"/>
        <w:rPr/>
      </w:pPr>
      <w:r>
        <w:rPr/>
        <w:t>12) полевики Hitachi 2SJ162\2S1058</w:t>
      </w:r>
    </w:p>
    <w:p>
      <w:pPr>
        <w:pStyle w:val="Normal"/>
        <w:rPr/>
      </w:pPr>
      <w:r>
        <w:rPr/>
        <w:t>13) полевики Toshiba 2SJ115\2SK405</w:t>
      </w:r>
    </w:p>
    <w:p>
      <w:pPr>
        <w:pStyle w:val="Normal"/>
        <w:rPr/>
      </w:pPr>
      <w:r>
        <w:rPr/>
        <w:t>14) IGBT Toshiba GT20D101\GT20D201</w:t>
      </w:r>
    </w:p>
    <w:p>
      <w:pPr>
        <w:pStyle w:val="Normal"/>
        <w:rPr/>
      </w:pPr>
      <w:r>
        <w:rPr/>
        <w:t>15) полевики IR IRF240\IRF9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и иные транзисторы, но указанные типы я имел возможность подбирать и сравнивать в однотипных схе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ой слух все полевики обладают несколько упрощенным звучанием (в примерно равных условиях с биполярами), имеют явные проблемы с басом в виде его рыхлости и гипертрофированности из-за большего выходного сопротивления повторителей, а Тошиба и Ректифаер еще и добавляют некоторую грязь на ВЧ. лучшими из полевиков, мною опробованных, я бы назвал пару 2SJ49\2SK134 при условии соединения параллельно не менее 3...4 транзисторов в плечо и BUZ900DP\BUZ905DP без параллеленья. Но в любом случае, по моему мнению, MJ15024\15025 и MJL21193\21194 существенно превосходят названные ПТ практически во всех отношениях. Несколько уступают им наиболее мощные санкены, в основном по динамике и управляемости баса и разрешению нижней серединки. На верхних частотах при правильном выборе тока покоя 2SA1215\2SC2921 дают несколько лучшие результаты, но, в общей картине они уступают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Некоторые транзисторы, пригодные для УНЧ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Some BJT's suitable for power amplifiers</w:t>
      </w:r>
    </w:p>
    <w:tbl>
      <w:tblPr>
        <w:tblW w:w="953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49"/>
        <w:gridCol w:w="1100"/>
        <w:gridCol w:w="950"/>
        <w:gridCol w:w="708"/>
        <w:gridCol w:w="569"/>
        <w:gridCol w:w="923"/>
        <w:gridCol w:w="620"/>
        <w:gridCol w:w="1017"/>
        <w:gridCol w:w="2499"/>
      </w:tblGrid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np compl.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ilder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CE</w:t>
            </w:r>
            <w:r>
              <w:rPr>
                <w:sz w:val="20"/>
                <w:szCs w:val="20"/>
              </w:rPr>
              <w:t>,V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,A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T</w:t>
            </w:r>
            <w:r>
              <w:rPr>
                <w:sz w:val="20"/>
                <w:szCs w:val="20"/>
              </w:rPr>
              <w:t>,MHz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D</w:t>
            </w:r>
            <w:r>
              <w:rPr>
                <w:sz w:val="20"/>
                <w:szCs w:val="20"/>
              </w:rPr>
              <w:t>,W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FE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8101A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8102A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8101Б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8102Б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864A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865A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...20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оизводятся (?)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850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851А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...200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850Б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851Б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850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851В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639Г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5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...10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639Д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5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...16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639Е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5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...10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639Ж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5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...16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683А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..12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683Б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...24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683В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...12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683Г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..12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683Д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...24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683Е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...48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961А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5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..10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961Б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5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..16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961В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5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...25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940А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9115A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ая высоковольтная высокочастотная советская пара средней мощности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940Б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940В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698А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6127А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8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FE</w:t>
            </w:r>
            <w:r>
              <w:rPr>
                <w:sz w:val="20"/>
                <w:szCs w:val="20"/>
              </w:rPr>
              <w:t xml:space="preserve"> 20min для 698А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698Б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6127Б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8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FE</w:t>
            </w:r>
            <w:r>
              <w:rPr>
                <w:sz w:val="20"/>
                <w:szCs w:val="20"/>
              </w:rPr>
              <w:t xml:space="preserve"> 20min для 698А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698Ж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6127Ж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8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698И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6127И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8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698К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6127К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8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3102АМ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5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...20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- коэффициент шума - 10 dB max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3102БМ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5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...50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- коэффициент шума - 10 dB max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3107А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...14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- коэффициент шума - 10 dB max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3107Б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...22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- коэффициент шума - 10 dB max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JL3281A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JL1302A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orola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...175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J3281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J1302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orola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...175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J15020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J15021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orola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J15030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J15031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orola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J15032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J15033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orola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JE340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JE350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orola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?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8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.25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JE182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JE17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orola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5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..25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D139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14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ilip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..25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F420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421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ilip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83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F422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423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ilip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83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F469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47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ilip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F471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47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ilip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C546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556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ilip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62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...45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w noise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N5550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N554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ilips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min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63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C4468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A1695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ken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C3856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A149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ken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C3857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A1493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ken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C3858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A1494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ken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C2837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A1186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ken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LAPT"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C3284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A1303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ken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LAPT"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SC3519 (A) 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A1386 (A)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ken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(180)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LAPT"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C3263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A1294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ken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min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LAPT"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C2921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A1215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ken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/5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..140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LAPT"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C2922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A1216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ken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/4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..18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LAPT"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C3264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A1295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ken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/6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...14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LAPT"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C2983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A1225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shiba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...24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выходного каскада (Drivers)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C3421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A1358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shiba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...32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выходного каскада (Drivers)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C4793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A1837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shiba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...32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выходного каскада (Drivers)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C5171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A193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shiba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...32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выходного каскада (Drivers)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C5199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A194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shiba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...32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C5200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A1943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shiba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..16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C5242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A196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shiba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..16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C4689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SA1804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shiba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..160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C5358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A1986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shiba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..16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C5359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A1987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shiba 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 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typ 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..160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4"/>
      </w:tblGrid>
      <w:tr>
        <w:trPr/>
        <w:tc>
          <w:tcPr>
            <w:tcW w:w="907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авным-давно (30-09-2002 13:22 ), Перепелкин Владимир представил общественности крайне полезную табличку</w:t>
              <w:br/>
              <w:t>---------------------</w:t>
              <w:br/>
              <w:t>Драйверные пары</w:t>
              <w:br/>
              <w:t>MJ15028 MJ15029</w:t>
              <w:br/>
              <w:t>MJ15030 MJ15031</w:t>
              <w:br/>
              <w:t>2SB649A 2SD669A</w:t>
              <w:br/>
              <w:t>2SA1837 2SC4793</w:t>
              <w:br/>
              <w:t>2SA1306 2SC3298</w:t>
              <w:br/>
              <w:t>MJE340 MJE350</w:t>
              <w:br/>
              <w:t>KSE340 KSE350</w:t>
              <w:br/>
              <w:br/>
              <w:t>Выходные пары</w:t>
              <w:br/>
              <w:t>2N3773 2N6609</w:t>
              <w:br/>
              <w:t>MJ15024 MJ15025</w:t>
              <w:br/>
              <w:t>2SA1943 2SC5200</w:t>
              <w:br/>
              <w:t>2SA1962 2SC5242</w:t>
              <w:br/>
              <w:t>MJL21194 MJL21195</w:t>
              <w:br/>
              <w:t>2SB817 2SD1047</w:t>
              <w:br/>
              <w:t>FJA4210 FJA4310</w:t>
              <w:br/>
              <w:t>2SA1294 2SC3263</w:t>
              <w:br/>
              <w:t>2SA1386 2SC3519</w:t>
              <w:br/>
              <w:t>2SA2031 2SC5659</w:t>
              <w:br/>
              <w:t>2SA1986 2SC5358</w:t>
              <w:br/>
              <w:t>2SA1987 2SC5359</w:t>
              <w:br/>
              <w:t>2SA1302 2SC328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JW21195 MJW21196 – очень хвалит!</w:t>
              <w:br/>
              <w:br/>
              <w:t>MOSFET</w:t>
              <w:br/>
              <w:t>2SJ200 2SK1529</w:t>
              <w:br/>
              <w:t>2SJ201 2SK1530</w:t>
              <w:br/>
              <w:t>2SJ351 2SK2220</w:t>
              <w:br/>
              <w:t>2SJ352 2SK22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SA970</w:t>
        <w:tab/>
        <w:t>2SC2240    120 V 100 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2SA1360</w:t>
        <w:tab/>
        <w:t>2SC3423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SA</w:t>
      </w:r>
      <w:r>
        <w:rPr>
          <w:sz w:val="24"/>
          <w:szCs w:val="24"/>
        </w:rPr>
        <w:t>1015</w:t>
        <w:tab/>
        <w:t>2</w:t>
      </w:r>
      <w:r>
        <w:rPr>
          <w:sz w:val="24"/>
          <w:szCs w:val="24"/>
          <w:lang w:val="en-US"/>
        </w:rPr>
        <w:t>SC</w:t>
      </w:r>
      <w:r>
        <w:rPr>
          <w:sz w:val="24"/>
          <w:szCs w:val="24"/>
        </w:rPr>
        <w:t>1815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SA</w:t>
      </w:r>
      <w:r>
        <w:rPr>
          <w:sz w:val="24"/>
          <w:szCs w:val="24"/>
        </w:rPr>
        <w:t>1145</w:t>
        <w:tab/>
      </w:r>
      <w:r>
        <w:rPr>
          <w:sz w:val="24"/>
          <w:szCs w:val="24"/>
          <w:lang w:val="en-US"/>
        </w:rPr>
        <w:t>2SC270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Возьмите пару 2SA1943 2SC5200.</w:t>
        <w:br/>
        <w:br/>
        <w:t>Вот еще некоторые пары:</w:t>
        <w:br/>
        <w:br/>
        <w:t>драйверные</w:t>
        <w:br/>
        <w:t>MJ15028 MJ15029</w:t>
        <w:br/>
        <w:t>MJ15030 MJ15031</w:t>
        <w:br/>
        <w:t>2SB649A 2SD669A</w:t>
        <w:br/>
        <w:t>2SA1837 2SC4793</w:t>
        <w:br/>
        <w:t>2SA1306 2SC3298</w:t>
        <w:br/>
        <w:t>MJE340 MJE350</w:t>
        <w:br/>
        <w:t>KSE340 KSE350</w:t>
        <w:br/>
        <w:br/>
        <w:t>выходные</w:t>
        <w:br/>
        <w:t>2N3773 2N6609</w:t>
        <w:br/>
        <w:t>MJ15024 MJ15025</w:t>
        <w:br/>
        <w:t>2SA1943 2SC5200</w:t>
        <w:br/>
        <w:t>2SA1962 2SC5242</w:t>
        <w:br/>
        <w:t>MJL21194 MJL21195</w:t>
        <w:br/>
        <w:t>2SB817 2SD1047</w:t>
        <w:br/>
        <w:t>FJA4210 FJA4310</w:t>
        <w:br/>
        <w:t>2SA1294 2SC3263</w:t>
        <w:br/>
        <w:t>2SA1386 2SC3519</w:t>
        <w:br/>
        <w:t>2SA2031 2SC5659</w:t>
        <w:br/>
        <w:t>2SA1986 2SC5358</w:t>
        <w:br/>
        <w:t>2SA1987 2SC5359</w:t>
        <w:br/>
        <w:t>2SA1302 2SC32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Dutch801 Rm BT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9:37:00Z</dcterms:created>
  <dc:creator>Алёна</dc:creator>
  <dc:description/>
  <dc:language>en-US</dc:language>
  <cp:lastModifiedBy>zoog</cp:lastModifiedBy>
  <dcterms:modified xsi:type="dcterms:W3CDTF">2019-11-15T14:11:00Z</dcterms:modified>
  <cp:revision>13</cp:revision>
  <dc:subject/>
  <dc:title>Некоторые транзисторы, пригодные для УНЧ</dc:title>
</cp:coreProperties>
</file>